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04.09.2017                                                                                                                      № 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 Бжедух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Бжедуховского сельского поселения Белореченского района,                                                </w:t>
      </w:r>
      <w:r>
        <w:rPr>
          <w:sz w:val="28"/>
          <w:szCs w:val="28"/>
        </w:rPr>
        <w:t>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ую программу </w:t>
      </w:r>
      <w:r>
        <w:rPr>
          <w:bCs/>
          <w:sz w:val="28"/>
          <w:szCs w:val="28"/>
        </w:rPr>
        <w:t>Формирование современной городской сре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жедуховского сельского поселения  Белореченского района</w:t>
      </w:r>
      <w:r>
        <w:rPr>
          <w:sz w:val="28"/>
          <w:szCs w:val="28"/>
        </w:rPr>
        <w:t>» на 2018 - 2022 годы</w:t>
      </w:r>
      <w:r>
        <w:rPr>
          <w:bCs/>
          <w:sz w:val="28"/>
          <w:szCs w:val="28"/>
        </w:rPr>
        <w:t>.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 Бжедуховского сельского поселения Борза Т.Н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опубликовать в установленном порядк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жедуховского сельского поселения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Т.Н.Бо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 Бжедух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 xml:space="preserve"> 04.09.2017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Бжедуховского сельского поселения Белорече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А С П О Р 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ы Бжедуховского сельского  поселения Белореченского район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вышение качества и комфорта городской среды на территории Бжедух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Обеспечение формирования единого облика Бжедуховского сельского поселения Белоречен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создания, содержания и развития объектов благоустройства на территории Бжедуховского сельского поселения Белореченского района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уровня вовлеченности заинтересованных  граждан, организаций в реализацию мероприятий по благоустройству территории Бжедуховского сельского поселения Белореченского район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основными приоритетами </w:t>
      </w:r>
      <w:r>
        <w:rPr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sz w:val="28"/>
        </w:rPr>
        <w:t xml:space="preserve">приоритетами  муниципальной политики в области благоустройства является </w:t>
      </w:r>
      <w:r>
        <w:rPr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ями Программы является к</w:t>
      </w:r>
      <w:r>
        <w:rPr>
          <w:sz w:val="28"/>
          <w:szCs w:val="28"/>
        </w:rPr>
        <w:t>омплексное решение проблемы развития Бжедуховского сельского поселения, повышение уровня благоустройства общественных территорий, а также дворовых территорий многоквартирных домов, расположенны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мероприятий по благоустройству нуждающихся в благоустройстве общественных территор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ровня вовлечённости заинтересованных граждан, организаций в реализацию мероприятий по благоустройству общественных территорий Бжедуховского сельского  поселения, а также дворовых территорий многоквартирных домов Бжедуховского сельского поселения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воровых территорий и общественных территорий Белореченского городского поселения Белореченского района, требующих благоустройства, приведены в Приложении №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усматривается организация и проведение благоустройства территории Бжедуховского сельского  поселения (дворовые территории, площади, набережные, улицы, пешеходные зоны, скверы, парки, иные территории), путём выполнения следующих</w:t>
      </w:r>
      <w:r>
        <w:rPr>
          <w:rFonts w:cs="Arial"/>
          <w:sz w:val="28"/>
          <w:szCs w:val="28"/>
        </w:rPr>
        <w:t xml:space="preserve">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дворовых территорий Бжедух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 Бжедух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 в сфере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8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Программы составляет __________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>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ют мероприятия Программы в объёме бюджетных ассигнований, утверждённых решением Совета Бжедуховского сельского поселения Белореченского района о местном бюджете (бюджете Бжедуховского сельского поселения)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приведение Программы в соответствие с решением Совета Бжедуховского сельского поселения Белореченского района о местном бюджете (бюджете Бжедуховского  сельского поселения Белореченского района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зуализированный перечень образцов элементов благоустройства, рекомендуемых к размещению на дворовой территории и общественных территориях Бжедуховского сельского поселения Белореченского района (приложение № 2 к Про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рядок трудового участия заинтересованных лиц в выполнении минимального и дополнительного перечня работ по благоустройству дворовых территорий Бжедуховского  поселения Белореченского района (приложение № 4 к Программе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А.Схапцежу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6:00Z</dcterms:created>
  <dc:creator>USER</dc:creator>
  <dc:description/>
  <cp:keywords/>
  <dc:language>en-US</dc:language>
  <cp:lastModifiedBy>Влад</cp:lastModifiedBy>
  <cp:lastPrinted>2017-08-09T14:52:00Z</cp:lastPrinted>
  <dcterms:modified xsi:type="dcterms:W3CDTF">2017-10-05T07:30:00Z</dcterms:modified>
  <cp:revision>21</cp:revision>
  <dc:subject/>
  <dc:title> </dc:title>
</cp:coreProperties>
</file>